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.12.2016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менование проектов правовых актов, выносимых на публичные слуш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«О прогнозе социально-экономического развития Вельжичского сельского поселения на 2017 год и на плановый период 2018-2019 годов»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«О бюджете Вельжичского сельского поселения на 2017 год»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ициатор проведения публичных слушаний - Вельжичский Совет народных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назначены решением Вельжичского сельского Совета народных депутатов от 28.11.2016 года №3-90 «О назначении публичных слушаний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о назначении публичных слушаний было опубликовано в официальном издании «Муниципальный вестник» №11  от 30.11.2016 года  и размещено  на официальном сайте администрации Мглинского района (</w:t>
      </w:r>
      <w:hyperlink r:id="rId2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, время и место проведения публичных слушаний: 19 декабря 2016 года в 10-00 часов по адресу: с.Вельжичи ул.Центральная 11, Мглинский р-н, Брянская область, помещение Вельжичского сельского дома культур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сутствовало: 28 человек </w:t>
      </w:r>
      <w:r>
        <w:rPr>
          <w:sz w:val="26"/>
          <w:szCs w:val="26"/>
        </w:rPr>
        <w:t>( руководители организаций поселения, специалисты администрации , жители по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личество поступивших предложений и замечаний:   не поступа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мендации публичных слуша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добрить проекты решений «О прогнозе социально-экономического развития Вельжичского сельского поселения на 2017 год и на плановый период 2018-2019 годов» и «О бюджете Вельжичского сельского поселения на 2017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екомендовать  Вельжичскому сельскому Совету народных депутатов утвердить проекты решений «О прогнозе социально-экономического развития Вельжичского сельского поселения на 2017 год и на плановый период 2018-2019 годов» и «О бюджете Вельжичского сельского поселения на 2017 год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х слушаний                                 В.И. Груз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кретарь                                                     Л.В.Грузд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ad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35:00Z</dcterms:created>
  <dc:creator>Admin</dc:creator>
  <dc:description/>
  <cp:keywords/>
  <dc:language>en-US</dc:language>
  <cp:lastModifiedBy>Makar</cp:lastModifiedBy>
  <cp:lastPrinted>2016-12-19T09:25:00Z</cp:lastPrinted>
  <dcterms:modified xsi:type="dcterms:W3CDTF">2016-12-28T09:02:00Z</dcterms:modified>
  <cp:revision>11</cp:revision>
  <dc:subject/>
  <dc:title>ИТОГОВЫЙ ДОКУМЕНТ ПУБЛИЧНЫХ СЛУШАНИЙ </dc:title>
</cp:coreProperties>
</file>